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BOLETIM INFORMATIVO CYGNUS X-3</w:t>
      </w:r>
    </w:p>
    <w:p>
      <w:pPr>
        <w:pStyle w:val="Heading8"/>
        <w:jc w:val="both"/>
        <w:rPr>
          <w:b/>
          <w:b/>
          <w:bCs/>
        </w:rPr>
      </w:pPr>
      <w:r>
        <w:rPr>
          <w:b/>
          <w:bCs/>
        </w:rPr>
        <w:t>GEA  - GRUPO   DE   ESTUDOS   DE     ASTRONOMIA – PLANETÁRIO   FLORIANÓPOLIS   S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OLETIM  DE   DISTRIBUIÇÃO   GRATUITA      JAN/FEV/MAR  2011   ANO XXI</w:t>
      </w:r>
      <w:r>
        <w:rPr>
          <w:b/>
          <w:bCs/>
          <w:sz w:val="24"/>
          <w:szCs w:val="24"/>
        </w:rPr>
        <w:t xml:space="preserve">       N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69</w:t>
      </w:r>
    </w:p>
    <w:p>
      <w:pPr>
        <w:sectPr>
          <w:footerReference w:type="default" r:id="rId2"/>
          <w:type w:val="nextPage"/>
          <w:pgSz w:w="11906" w:h="16838"/>
          <w:pgMar w:left="567" w:right="794" w:gutter="0" w:header="0" w:top="851" w:footer="0" w:bottom="16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EDITORIAL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 xml:space="preserve">Este verão de 2011 seria apaziguado por “La Ninã” e as previsões insinuavam tempo predominantemente seco, como é costume desta pequena criatura ao esfriar as águas do Pacífico, proporcionar pouca chuva para os lados do Atlântico, pelo menos aqui no Sul do Brasil. A menina chegou, fincou âncoras no maior mar do planeta e aprontamo-nos para passear nossas lentes pelo Touro e seu séquito. </w:t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 xml:space="preserve">A garota cremos agora, está passando por uma fase de crescimento, talvez a adolescência, cheia de rebeldias e desalinhos como convém aos impúberes em sua jornada ao mundo adulto. La Ninã trouxe-nos nuvens e muita chuva num claro sinal de que se desgostou com nossas previsões de acalmar os céus e inverteu a situação, deixando-nos a caminhar com os pés molhados e sob a sombra dos guarda-chuvas na maior parte deste verão que inaugura a segunda década do milênio. Quem sabe, o outono que ora se aproxima nos venha com sua carinha habitual de azul profundo e poucas nuvens, de ocasos raros e noites límpidas mesmo que não sejam todas, mesmo que só a metade ou menos até, desde que aconteçam. Poucas noites pudemos olhar o Órion, o Cão, Gêmeos e as Plêiades e o falso cruzeiro em sua altura máxima por certo ocupando o lugar do menor e verdadeiro que nas noites de verão dorme cedo com o por do Sol. Pelas manhãs, é bem verdade e em algumas poucas noites pode-se olhar o Vênus matutino, belíssimo como sempre e a turma do caçador nos finais de dia, não passando assim o verão em total desencontro com o céu restando estas raras ocasiões em que as nebulosidades deram uma trégua. </w:t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 xml:space="preserve">O canal de águas, não obedeceu o cronograma de “La Ninã” e desceu do Amazonas, parece que fugindo dos Andes e cruzando o continente aonde ele se estreita, desde o Sudeste até aqui  bem aonde estamos. Um pouco mais abaixo, no extremo Sul do país, não caiu uma gota sequer e ali se pode perceber que a menina do Pacífico atuou recolhendo as águas do céu.  Perdeu força a pequena e cedeu território para o que sempre faz seu irmão, semeador assíduo de chuva em nossas terras. O que notamos nestes últimos tempos é sem dúvida uma alteração climática com padrões diferentes dos usuais que estávamos acostumados e em doses mais elevadas, com conseqüências cada vez mais importantes para a população e para os que ainda olham para o céu. </w:t>
      </w:r>
    </w:p>
    <w:p>
      <w:pPr>
        <w:pStyle w:val="Normal"/>
        <w:jc w:val="both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Que venha o outono que as crianças se acalmem no Pacífico pois o GEA quer olhar o cé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CRONOGRAMA DE PALESTR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PRIMEIRO SEMESTRE DE 20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Março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04 – Feriado (Sexta-Feira de Carnaval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11 – Recortes de Astronomia – Adolfo Stotz, Alfredo Martins &amp; Geraldo Matt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 xml:space="preserve">18 – O céu do Primeiro Semestre de 2010 – Adolfo Stotz, Edna Maria, Tânia Maris &amp;Alfredo Martins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25 – Histórias das Medidas da Terra – Adolfo Stot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Abril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01 – Fenômenos Supersônicos – Frederico Tave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08 – Astroblemas: Cratera do Meteoro X Domo do Vargeão – Alfredo Martin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15 – Astrofotografia, Primeiros Resultados: Canon SX30 IS &amp; Cânon EOS D60 – José Geraldo  Matt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22 – Feriado (Sexta – Feira da Paixão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29 – A Seleção Natural desde as Origens da Vida, Sob a Luz da Genética Molecular –Gustavo Lator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Mai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u w:val="none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06 –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</w:rPr>
          <w:t>52º Curso de Introdução à Astronomia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 “Leitura do Céu e Sistema Solar</w:t>
        </w:r>
      </w:hyperlink>
      <w:r>
        <w:rPr>
          <w:rFonts w:cs="Arial" w:ascii="Arial" w:hAnsi="Arial"/>
          <w:color w:val="000000"/>
          <w:sz w:val="20"/>
          <w:szCs w:val="20"/>
          <w:u w:val="none"/>
        </w:rPr>
        <w:t>” (de 02 a 13 de  maio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color w:val="000000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u w:val="none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u w:val="none"/>
        </w:rPr>
        <w:t xml:space="preserve">13 –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</w:rPr>
          <w:t>52º Curso de Introdução à Astronomia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 “Leitura do Céu e Sistema Solar</w:t>
        </w:r>
      </w:hyperlink>
      <w:r>
        <w:rPr>
          <w:rFonts w:cs="Arial" w:ascii="Arial" w:hAnsi="Arial"/>
          <w:sz w:val="20"/>
          <w:szCs w:val="20"/>
          <w:u w:val="none"/>
        </w:rPr>
        <w:t>” (de 02 a 13 de maio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20 – A Geometria Oculta do Universo – Frederico Tave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27 – Visita à NASA - Kennedy Space Center – Daniel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Junh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03 – Tema a Definir – Sérgio Schmiegelow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10 – Chile: Um Pólo  Mundial da Astronomia – Edna Maria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17 – Nucleossíntese Primordial – Antônio Lucena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24 – Gestão do Conhecimento em Astronomia e Ciências Afins  – Tatiana Takimot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Julh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 xml:space="preserve">04 – </w:t>
      </w:r>
      <w:r>
        <w:rPr>
          <w:rFonts w:cs="Arial" w:ascii="Arial" w:hAnsi="Arial"/>
          <w:bCs/>
          <w:sz w:val="20"/>
          <w:szCs w:val="20"/>
          <w:u w:val="none"/>
        </w:rPr>
        <w:t>53º Curso de Introdução à Astronomia</w:t>
      </w:r>
      <w:r>
        <w:rPr>
          <w:rFonts w:cs="Arial" w:ascii="Arial" w:hAnsi="Arial"/>
          <w:sz w:val="20"/>
          <w:szCs w:val="20"/>
          <w:u w:val="none"/>
        </w:rPr>
        <w:t xml:space="preserve"> “Identificando o Céu” (de 04 a 08/07/2011</w:t>
      </w:r>
      <w:bookmarkStart w:id="0" w:name="_GoBack"/>
      <w:bookmarkEnd w:id="0"/>
      <w:r>
        <w:rPr>
          <w:rFonts w:cs="Arial" w:ascii="Arial" w:hAnsi="Arial"/>
          <w:sz w:val="20"/>
          <w:szCs w:val="20"/>
          <w:u w:val="none"/>
        </w:rPr>
        <w:t>)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AGENDA ASTRONÔMICA PARA O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MÊS DE ABRIL DE 2011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85"/>
        <w:gridCol w:w="386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ENTO          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1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Lua no Apogeu      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5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Marte a  5.9S da Lua   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5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Urano a 5.7S da Lua 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5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Lua Nova            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5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Júpiter 5.8S da Lua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5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Marte a 0.2S de Urano 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5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Saturna em  oposição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1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Mercúrio a 1.3S da Lua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3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Júpiter em conjunção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3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Lua máximo afastamento Norte (23.6)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5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Plutão estacionário            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3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Mercury conjunção inferior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35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Lua em quarto crescente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4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 xml:space="preserve">Mercírio 2.9N of Júpiter  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5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7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Regulus 5.0N da Lu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0" w:hanging="0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Lua no perigeu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6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Spica 2.4N da Lu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8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Lua Chei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6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Mercúrio 0.6N de Mart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6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Antares 3.2S da Lu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6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Lua máximo afastamento Sul (-23.6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6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Máximo da chuva dos Liridios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8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Mercúrio estacionári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30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Plutão 3.4N da Lu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2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Venus 0.9S de Uran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32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Lua em quarto minguant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6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Netuno 5.2S da Lua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0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Lua no apogeu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05" w:hanging="0"/>
              <w:jc w:val="both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Urano 5.8S da Lua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INICIANDO MAIS UM PERÍODO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autoSpaceDE w:val="true"/>
        <w:jc w:val="both"/>
        <w:rPr/>
      </w:pPr>
      <w:r>
        <w:rPr>
          <w:color w:val="000000"/>
          <w:sz w:val="22"/>
          <w:szCs w:val="22"/>
          <w:u w:val="none"/>
        </w:rPr>
        <w:t>Após muitas comemorações, natalinas e de ano novo onde a tônica sobre o GEA foi um olhar de satisfação para o passado, estamos de volta com o nosso informativo sobre as atividades do Grupo de Estudos de Astronomia da Universidade Federal de Santa Catarina. Como de costume, nossas reuniões continuarão sendo no anfiteatro do Planetário da UFSC, e sempre as sextas feiras às 20:00h.  O GEA cumpriu religiosamente mais uma vez, o seu cronograma do ano de 2010 o que nos deixou felizes e com a certeza do dever cumprido na proposta de  ser uma entidade divulgadora da ciência Astronomia. Não cansamos de reafirmar que tudo isso é fruto de uma dedicação de seus membros, que não medindo esforços vem desenvolvendo suas atividades de um modo cada vez melhor.</w:t>
      </w:r>
    </w:p>
    <w:p>
      <w:pPr>
        <w:pStyle w:val="Normal"/>
        <w:autoSpaceDE w:val="true"/>
        <w:jc w:val="both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Estaremos no próximo dia 11 de março iniciando mais um período de atividades. Os leitores podem observar que em nosso cronograma para o primeiro semestre de 2011, serão abordados relevantes temas que trarão para os freqüentadores do GEA muitas e preciosas informações. Continuaremos com nossas reuniões no mesmo formato de sempre com informes dos fatos mais relevantes da semana ou de apresentações curtas que internamente chamamos de “cacos” e a partir das 21:00h o espaço é destinado ao palestrante ou palestrantes da noite que abordará o tema proposto  no cronograma de palestras tendo cada palestrante um período de 50 minutos.</w:t>
      </w:r>
    </w:p>
    <w:p>
      <w:pPr>
        <w:pStyle w:val="Normal"/>
        <w:autoSpaceDE w:val="true"/>
        <w:jc w:val="both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Foram-se os tempos do quadro e giz, das transparências, dos diapositivos e hoje contamos com excelente arsenal didático num progresso da ótica, da eletrônica e principalmente da informática, mas continuam o pensar das mentes, a preparação dos temas, e principalmente a responsabilidade de um Grupo de Estudos de Astronomia que num crescimento constante tem assumido responsabilidades e um histórico de nada menos de 51 cursos abordando temas básicos e de maior profundidade atendendo os desejos de conhecimentos da Ciência da Astronomia da comunidade Catarinense e Brasileira.</w:t>
      </w:r>
    </w:p>
    <w:p>
      <w:pPr>
        <w:pStyle w:val="Normal"/>
        <w:autoSpaceDE w:val="true"/>
        <w:jc w:val="both"/>
        <w:rPr>
          <w:color w:val="000000"/>
          <w:sz w:val="20"/>
          <w:szCs w:val="20"/>
          <w:u w:val="none"/>
        </w:rPr>
      </w:pPr>
      <w:r>
        <w:rPr>
          <w:color w:val="000000"/>
          <w:sz w:val="22"/>
          <w:szCs w:val="22"/>
          <w:u w:val="none"/>
        </w:rPr>
        <w:t>Que o primeiro semestre do ano de 2011 seja de progresso para o GEA e a ciência Astronomia.</w:t>
      </w:r>
      <w:r>
        <w:rPr>
          <w:color w:val="000000"/>
          <w:sz w:val="20"/>
          <w:szCs w:val="20"/>
          <w:u w:val="none"/>
        </w:rPr>
        <w:t xml:space="preserve"> </w:t>
      </w:r>
    </w:p>
    <w:p>
      <w:pPr>
        <w:pStyle w:val="Normal"/>
        <w:autoSpaceDE w:val="true"/>
        <w:jc w:val="both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Normal"/>
        <w:autoSpaceDE w:val="true"/>
        <w:jc w:val="both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94785</wp:posOffset>
                </wp:positionH>
                <wp:positionV relativeFrom="paragraph">
                  <wp:posOffset>635</wp:posOffset>
                </wp:positionV>
                <wp:extent cx="3230245" cy="1520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rupo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studos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stronomia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lanetário UFS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CYGNUS X-3   B</w:t>
                            </w: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oletim Trimestral Gratu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José Tadeu Pinheiro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distribu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José Geraldo Mattos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produção e distribu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Adolfo Stotz Neto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ed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Ângela Tressinari 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ed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Newton Tesseroli, Avelino Alves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Colaborado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uniões e palestras livres às sextas 20:00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  <w:t>www.gea.org.b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35pt;height:119.75pt;mso-wrap-distance-left:7.05pt;mso-wrap-distance-right:7.05pt;mso-wrap-distance-top:0pt;mso-wrap-distance-bottom:0pt;margin-top:0.05pt;mso-position-vertical-relative:text;margin-left:31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G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rupo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studos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stronomia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>lanetário UFSC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CYGNUS X-3   B</w:t>
                      </w:r>
                      <w:r>
                        <w:rPr>
                          <w:sz w:val="22"/>
                          <w:szCs w:val="22"/>
                          <w:u w:val="none"/>
                        </w:rPr>
                        <w:t>oletim Trimestral Gratuit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José Tadeu Pinheiro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distribu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José Geraldo Mattos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produção e distribu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Adolfo Stotz Neto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edi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Ângela Tressinari –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ed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Newton Tesseroli, Avelino Alves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Colaboradores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uniões e palestras livres às sextas 20:00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  <w:t>www.gea.org.b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567" w:right="794" w:gutter="0" w:header="0" w:top="851" w:footer="0" w:bottom="1661"/>
      <w:cols w:num="2" w:space="1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u w:val="single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2"/>
      <w:szCs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56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Ttulo2Char">
    <w:name w:val="Título 2 Char"/>
    <w:basedOn w:val="Fontepargpadro"/>
    <w:qFormat/>
    <w:rPr>
      <w:rFonts w:ascii="Cambria" w:hAnsi="Cambria" w:cs="Times New Roman"/>
      <w:b/>
      <w:bCs/>
      <w:i/>
      <w:iCs/>
      <w:color w:val="000000"/>
      <w:sz w:val="28"/>
      <w:szCs w:val="28"/>
      <w:u w:val="single"/>
    </w:rPr>
  </w:style>
  <w:style w:type="character" w:styleId="Ttulo3Char">
    <w:name w:val="Título 3 Char"/>
    <w:basedOn w:val="Fontepargpadro"/>
    <w:qFormat/>
    <w:rPr>
      <w:rFonts w:ascii="Cambria" w:hAnsi="Cambria" w:cs="Times New Roman"/>
      <w:b/>
      <w:bCs/>
      <w:color w:val="000000"/>
      <w:sz w:val="26"/>
      <w:szCs w:val="26"/>
      <w:u w:val="single"/>
    </w:rPr>
  </w:style>
  <w:style w:type="character" w:styleId="Ttulo4Char">
    <w:name w:val="Título 4 Char"/>
    <w:basedOn w:val="Fontepargpadro"/>
    <w:qFormat/>
    <w:rPr>
      <w:rFonts w:ascii="Calibri" w:hAnsi="Calibri" w:cs="Times New Roman"/>
      <w:b/>
      <w:bCs/>
      <w:color w:val="000000"/>
      <w:sz w:val="28"/>
      <w:szCs w:val="28"/>
      <w:u w:val="single"/>
    </w:rPr>
  </w:style>
  <w:style w:type="character" w:styleId="Ttulo5Char">
    <w:name w:val="Título 5 Char"/>
    <w:basedOn w:val="Fontepargpadro"/>
    <w:qFormat/>
    <w:rPr>
      <w:rFonts w:ascii="Calibri" w:hAnsi="Calibri" w:cs="Times New Roman"/>
      <w:b/>
      <w:bCs/>
      <w:i/>
      <w:iCs/>
      <w:color w:val="000000"/>
      <w:sz w:val="26"/>
      <w:szCs w:val="26"/>
      <w:u w:val="single"/>
    </w:rPr>
  </w:style>
  <w:style w:type="character" w:styleId="Ttulo6Char">
    <w:name w:val="Título 6 Char"/>
    <w:basedOn w:val="Fontepargpadro"/>
    <w:qFormat/>
    <w:rPr>
      <w:rFonts w:ascii="Calibri" w:hAnsi="Calibri" w:cs="Times New Roman"/>
      <w:b/>
      <w:bCs/>
      <w:color w:val="000000"/>
      <w:u w:val="single"/>
    </w:rPr>
  </w:style>
  <w:style w:type="character" w:styleId="Ttulo7Char">
    <w:name w:val="Título 7 Char"/>
    <w:basedOn w:val="Fontepargpadro"/>
    <w:qFormat/>
    <w:rPr>
      <w:rFonts w:ascii="Calibri" w:hAnsi="Calibri" w:cs="Times New Roman"/>
      <w:color w:val="000000"/>
      <w:sz w:val="24"/>
      <w:szCs w:val="24"/>
      <w:u w:val="single"/>
    </w:rPr>
  </w:style>
  <w:style w:type="character" w:styleId="Ttulo8Char">
    <w:name w:val="Título 8 Char"/>
    <w:basedOn w:val="Fontepargpadro"/>
    <w:qFormat/>
    <w:rPr>
      <w:rFonts w:ascii="Calibri" w:hAnsi="Calibri" w:cs="Times New Roman"/>
      <w:i/>
      <w:iCs/>
      <w:color w:val="000000"/>
      <w:sz w:val="24"/>
      <w:szCs w:val="24"/>
      <w:u w:val="single"/>
    </w:rPr>
  </w:style>
  <w:style w:type="character" w:styleId="Ttulo9Char">
    <w:name w:val="Título 9 Char"/>
    <w:basedOn w:val="Fontepargpadro"/>
    <w:qFormat/>
    <w:rPr>
      <w:rFonts w:ascii="Cambria" w:hAnsi="Cambria" w:cs="Times New Roman"/>
      <w:color w:val="000000"/>
      <w:u w:val="single"/>
    </w:rPr>
  </w:style>
  <w:style w:type="character" w:styleId="CabealhoChar">
    <w:name w:val="Cabeçalho Char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RodapChar">
    <w:name w:val="Rodapé Char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PageNumber">
    <w:name w:val="Page Number"/>
    <w:basedOn w:val="Fontepargpadro"/>
    <w:rPr>
      <w:rFonts w:cs="Times New Roman"/>
    </w:rPr>
  </w:style>
  <w:style w:type="character" w:styleId="CorpodetextoChar">
    <w:name w:val="Corpo de texto Char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Hiperlink">
    <w:name w:val="Hiperlink"/>
    <w:qFormat/>
    <w:rPr>
      <w:color w:val="0000FF"/>
      <w:u w:val="single"/>
    </w:rPr>
  </w:style>
  <w:style w:type="character" w:styleId="Corpodetexto3Char">
    <w:name w:val="Corpo de texto 3 Char"/>
    <w:basedOn w:val="Fontepargpadro"/>
    <w:qFormat/>
    <w:rPr>
      <w:rFonts w:cs="Times New Roman"/>
      <w:color w:val="000000"/>
      <w:sz w:val="16"/>
      <w:szCs w:val="16"/>
      <w:u w:val="single"/>
    </w:rPr>
  </w:style>
  <w:style w:type="character" w:styleId="Recuodecorpodetexto2Char">
    <w:name w:val="Recuo de corpo de texto 2 Char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Recuodecorpodetexto3Char">
    <w:name w:val="Recuo de corpo de texto 3 Char"/>
    <w:basedOn w:val="Fontepargpadro"/>
    <w:qFormat/>
    <w:rPr>
      <w:rFonts w:cs="Times New Roman"/>
      <w:color w:val="000000"/>
      <w:sz w:val="16"/>
      <w:szCs w:val="16"/>
      <w:u w:val="single"/>
    </w:rPr>
  </w:style>
  <w:style w:type="character" w:styleId="Emphasis">
    <w:name w:val="Emphasis"/>
    <w:basedOn w:val="Fontepargpadro"/>
    <w:qFormat/>
    <w:rPr>
      <w:rFonts w:cs="Times New Roman"/>
      <w:i/>
      <w:iCs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Titmateria">
    <w:name w:val="titmateria"/>
    <w:basedOn w:val="Fontepargpadro"/>
    <w:qFormat/>
    <w:rPr>
      <w:rFonts w:cs="Times New Roman"/>
    </w:rPr>
  </w:style>
  <w:style w:type="character" w:styleId="Links">
    <w:name w:val="links"/>
    <w:basedOn w:val="Fontepargpadro"/>
    <w:qFormat/>
    <w:rPr>
      <w:rFonts w:cs="Times New Roman"/>
    </w:rPr>
  </w:style>
  <w:style w:type="character" w:styleId="Jumpline">
    <w:name w:val="jumpline"/>
    <w:basedOn w:val="Fontepargpadro"/>
    <w:qFormat/>
    <w:rPr>
      <w:rFonts w:cs="Times New Roman"/>
    </w:rPr>
  </w:style>
  <w:style w:type="character" w:styleId="RecuodecorpodetextoChar">
    <w:name w:val="Recuo de corpo de texto Char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Corpodetexto2Char">
    <w:name w:val="Corpo de texto 2 Char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Mwheadline">
    <w:name w:val="mw-headline"/>
    <w:basedOn w:val="Fontepargpadro"/>
    <w:qFormat/>
    <w:rPr>
      <w:rFonts w:cs="Times New Roman"/>
    </w:rPr>
  </w:style>
  <w:style w:type="character" w:styleId="Internatxt">
    <w:name w:val="interna-txt"/>
    <w:basedOn w:val="Fontepargpadro"/>
    <w:qFormat/>
    <w:rPr>
      <w:rFonts w:cs="Times New Roman"/>
    </w:rPr>
  </w:style>
  <w:style w:type="character" w:styleId="Autortxt">
    <w:name w:val="autor-txt"/>
    <w:basedOn w:val="Fontepargpadro"/>
    <w:qFormat/>
    <w:rPr>
      <w:rFonts w:cs="Times New Roman"/>
    </w:rPr>
  </w:style>
  <w:style w:type="character" w:styleId="CitaoHTML">
    <w:name w:val="Citação HTML"/>
    <w:basedOn w:val="Fontepargpadro"/>
    <w:qFormat/>
    <w:rPr>
      <w:rFonts w:cs="Times New Roman"/>
      <w:color w:val="008000"/>
    </w:rPr>
  </w:style>
  <w:style w:type="character" w:styleId="Linkpreto2">
    <w:name w:val="link_preto2"/>
    <w:basedOn w:val="Fontepargpadro"/>
    <w:qFormat/>
    <w:rPr>
      <w:rFonts w:cs="Times New Roman"/>
    </w:rPr>
  </w:style>
  <w:style w:type="character" w:styleId="Linkpreto21">
    <w:name w:val="link_preto21"/>
    <w:basedOn w:val="Fontepargpadro"/>
    <w:qFormat/>
    <w:rPr>
      <w:rFonts w:ascii="Verdana" w:hAnsi="Verdana" w:cs="Verdana"/>
      <w:color w:val="000000"/>
      <w:sz w:val="24"/>
      <w:szCs w:val="24"/>
      <w:u w:val="none"/>
    </w:rPr>
  </w:style>
  <w:style w:type="character" w:styleId="TtuloChar">
    <w:name w:val="Título Char"/>
    <w:basedOn w:val="Fontepargpadro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SubttuloChar">
    <w:name w:val="Subtítulo Char"/>
    <w:basedOn w:val="Fontepargpadro"/>
    <w:qFormat/>
    <w:rPr>
      <w:rFonts w:ascii="Cambria" w:hAnsi="Cambria" w:cs="Times New Roman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outline/>
      <w:color w:val="000000"/>
      <w:sz w:val="40"/>
      <w:szCs w:val="40"/>
      <w:u w:val="none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jc w:val="both"/>
    </w:pPr>
    <w:rPr>
      <w:u w:val="non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color w:val="000000"/>
      <w:kern w:val="2"/>
      <w:sz w:val="48"/>
      <w:szCs w:val="48"/>
      <w:u w:val="none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  <w:szCs w:val="20"/>
      <w:u w:val="none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sz w:val="20"/>
      <w:szCs w:val="20"/>
      <w:u w:val="none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 w:val="20"/>
      <w:szCs w:val="20"/>
      <w:u w:val="none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color w:val="000000"/>
      <w:sz w:val="24"/>
      <w:szCs w:val="24"/>
      <w:u w:val="none"/>
    </w:rPr>
  </w:style>
  <w:style w:type="paragraph" w:styleId="TextBodyIndent">
    <w:name w:val="Body Text Indent"/>
    <w:basedOn w:val="Normal"/>
    <w:pPr>
      <w:jc w:val="center"/>
    </w:pPr>
    <w:rPr>
      <w:b/>
      <w:bCs/>
      <w:color w:val="333333"/>
      <w:sz w:val="22"/>
      <w:szCs w:val="22"/>
      <w:u w:val="none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0"/>
      <w:szCs w:val="20"/>
      <w:u w:val="none"/>
      <w:lang w:val="en-US" w:eastAsia="en-US"/>
    </w:rPr>
  </w:style>
  <w:style w:type="paragraph" w:styleId="Style11">
    <w:name w:val="Style1"/>
    <w:basedOn w:val="NormalWeb"/>
    <w:qFormat/>
    <w:pPr>
      <w:spacing w:before="0" w:after="0"/>
    </w:pPr>
    <w:rPr>
      <w:lang w:val="pt-PT"/>
    </w:rPr>
  </w:style>
  <w:style w:type="paragraph" w:styleId="Style21">
    <w:name w:val="Style2"/>
    <w:basedOn w:val="NormalWeb"/>
    <w:qFormat/>
    <w:pPr/>
    <w:rPr>
      <w:sz w:val="20"/>
      <w:szCs w:val="20"/>
    </w:rPr>
  </w:style>
  <w:style w:type="paragraph" w:styleId="Style31">
    <w:name w:val="Style3"/>
    <w:basedOn w:val="NormalWeb"/>
    <w:qFormat/>
    <w:pPr/>
    <w:rPr>
      <w:sz w:val="20"/>
      <w:szCs w:val="20"/>
    </w:rPr>
  </w:style>
  <w:style w:type="paragraph" w:styleId="Style41">
    <w:name w:val="Style4"/>
    <w:basedOn w:val="Normal"/>
    <w:qFormat/>
    <w:pPr/>
    <w:rPr>
      <w:color w:val="000000"/>
      <w:sz w:val="20"/>
      <w:szCs w:val="20"/>
    </w:rPr>
  </w:style>
  <w:style w:type="paragraph" w:styleId="Style5">
    <w:name w:val="Style5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tyle6">
    <w:name w:val="Style6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hadow/>
      <w:color w:val="000000"/>
      <w:u w:val="none"/>
    </w:rPr>
  </w:style>
  <w:style w:type="paragraph" w:styleId="Yiv1095234660msonormal">
    <w:name w:val="yiv1095234660msonormal"/>
    <w:basedOn w:val="Normal"/>
    <w:qFormat/>
    <w:pPr>
      <w:autoSpaceDE w:val="true"/>
      <w:spacing w:before="100" w:after="100"/>
    </w:pPr>
    <w:rPr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ea.org.br/curso.html" TargetMode="External"/><Relationship Id="rId4" Type="http://schemas.openxmlformats.org/officeDocument/2006/relationships/hyperlink" Target="http://www.gea.org.br/curso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1:35:00Z</dcterms:created>
  <dc:creator>DIVISAO DE FINANCAS DO HOSPITAL UNIVER.</dc:creator>
  <dc:description/>
  <dc:language>en-US</dc:language>
  <cp:lastModifiedBy>Tadeu</cp:lastModifiedBy>
  <cp:lastPrinted>2004-11-28T08:47:00Z</cp:lastPrinted>
  <dcterms:modified xsi:type="dcterms:W3CDTF">2011-02-21T21:35:00Z</dcterms:modified>
  <cp:revision>2</cp:revision>
  <dc:subject/>
  <dc:title>Este é o centésimo número do Cygnus X-3. Não fosse pela dedicação de alguns, não estaríamos aqui falando nisto. Em reconhecimento à essas pessoas que possibilitaram atingir a centenária marca é que descortinamos o que há de importante neste número. Mas o</dc:title>
</cp:coreProperties>
</file>